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«О местном бюджете на 2019 год» от 27.12.2018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0/63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9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3"/>
        <w:gridCol w:w="708"/>
        <w:gridCol w:w="709"/>
        <w:gridCol w:w="851"/>
        <w:gridCol w:w="1701"/>
        <w:gridCol w:w="85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4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3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>
          <w:trHeight w:val="1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4,2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10.10.2018 г. № 83 «Об утверждении муниципальной пр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и ведомствен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8 г. № 92 «Об утверждении муниципальной программы «Газификац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9 г. № 89 «Об утверждении ведомственной программы «Молодежь Зассовского сельского поселения Лабинского района на 2019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000000"/>
              </w:rPr>
              <w:t>50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512,1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3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12-26T14:59:00Z</cp:lastPrinted>
  <dcterms:modified xsi:type="dcterms:W3CDTF">2018-12-26T11:59:00Z</dcterms:modified>
  <cp:revision>96</cp:revision>
  <dc:subject/>
  <dc:title>Приложение 7</dc:title>
</cp:coreProperties>
</file>